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ЗАМЕСТИТЕЛЬ ГЛАВЫ ГОРОДА СМОЛЕН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ОРЯЖЕНИЕ</w:t>
        <w:br/>
        <w:br/>
      </w:r>
    </w:p>
    <w:p>
      <w:pPr>
        <w:pStyle w:val="Normal"/>
        <w:rPr>
          <w:sz w:val="28"/>
        </w:rPr>
      </w:pPr>
      <w:r>
        <w:rPr>
          <w:sz w:val="28"/>
        </w:rPr>
        <w:t>От 07.09.2010 № 379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985" w:leader="none"/>
          <w:tab w:val="left" w:pos="3119" w:leader="none"/>
        </w:tabs>
        <w:ind w:right="6377" w:hanging="0"/>
        <w:jc w:val="both"/>
        <w:rPr/>
      </w:pPr>
      <w:r>
        <w:rPr/>
        <w:t>О закрытии движения автотранспорта по улице  25 Сентября (от улицы Крупской до улицы Румянцева)</w:t>
      </w:r>
    </w:p>
    <w:p>
      <w:pPr>
        <w:pStyle w:val="TextBodyIndent"/>
        <w:tabs>
          <w:tab w:val="clear" w:pos="708"/>
          <w:tab w:val="left" w:pos="3261" w:leader="none"/>
        </w:tabs>
        <w:ind w:right="6236" w:firstLine="72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/>
        <w:t>В связи с проведением ремонтных работ, руководствуясь Уставом города Смоленска: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/>
        <w:t xml:space="preserve">1. Закрыть движение автотранспорта с 08.09.2010 по 30.09.2010                 по улице 25 Сентября (от улицы Крупской до улицы Румянцева)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ОО «Смоленская Дорожно-Строительная Компания» (С.В. Назарьев) установить информационные щиты и дорожные знаки в соответствии со схемой движения автотранспорта, согласованной с УГИБДД УВД по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Информационно-аналитическому отделу Администрации города Смоленска (Ю.С. Андреева) довести до сведения населения информацию               о закрытии движения автотранспо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распоряжение на сайте Администрации города Смолен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</w:rPr>
        <w:t>Контроль за исполнением настоящего распоряжения оставляю                   за собой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А.С. Бочкаре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04:00Z</dcterms:created>
  <dc:creator>Sborka</dc:creator>
  <dc:description/>
  <cp:keywords/>
  <dc:language>en-US</dc:language>
  <cp:lastModifiedBy>Касторнов Александр Васильевич</cp:lastModifiedBy>
  <cp:lastPrinted>2010-07-06T11:59:00Z</cp:lastPrinted>
  <dcterms:modified xsi:type="dcterms:W3CDTF">2010-09-07T13:35:00Z</dcterms:modified>
  <cp:revision>4</cp:revision>
  <dc:subject/>
  <dc:title>О введении остановки общественного</dc:title>
</cp:coreProperties>
</file>